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ostanowienie  (GR 7624/3/9/09)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o konieczności przeprowadzenia oceny oddziaływania na środowisko dla budowy elektrowni wiatrowej na działce 96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4.04.2009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Starosta Lubliniecki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Urząd Miejski w Woźnikach Rynek 11 – pok.nr 9 034-36 69 919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58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10:58:00Z</dcterms:modified>
  <cp:revision>2</cp:revision>
  <dc:subject/>
  <dc:title/>
</cp:coreProperties>
</file>